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2078999756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6027771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